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жм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зы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                                                    19 декабря 2025 года</w:t>
      </w:r>
    </w:p>
    <w:p>
      <w:pPr>
        <w:pStyle w:val="Normal"/>
        <w:rPr/>
      </w:pPr>
      <w:r>
        <w:rPr>
          <w:sz w:val="28"/>
          <w:szCs w:val="28"/>
        </w:rPr>
        <w:t>Сессия 12                                                                                        с. Кужм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азработке и утверждении бюджета Кужмарского сель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Звениговского муниципального района Республик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рий Эл сроком на три год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4 статьи 169 Бюджетного кодекса Российской Федерации Собрание депутатов Кужмарского сельского поселения РЕШИЛ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становить, что бюджет Кужмарского сельского поселения Звениговского муниципального района Республики Марий Эл разрабатывается и утверждается сроком на три года – очередной финансовый год и плановый пери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              на Президиум Собрания депутат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официального опубликования на официальном портале «В Марий Эл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>Глава Кужмарского сельского поселения,                          Л.М.Смирнова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8:00Z</dcterms:created>
  <dc:creator>User</dc:creator>
  <dc:description/>
  <cp:keywords/>
  <dc:language>en-US</dc:language>
  <cp:lastModifiedBy>Пользователь 7</cp:lastModifiedBy>
  <dcterms:modified xsi:type="dcterms:W3CDTF">2025-12-22T08:21:00Z</dcterms:modified>
  <cp:revision>25</cp:revision>
  <dc:subject/>
  <dc:title/>
</cp:coreProperties>
</file>